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eastAsia="方正小标宋简体"/>
          <w:sz w:val="44"/>
          <w:szCs w:val="44"/>
        </w:rPr>
        <w:t>同志政审材料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，女，中共党员，系新乡医学院三全学院学生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生在校期间，坚持学习邓小平理论及“三个代表”重要思想，深入践行科学发展观，思想积极向上，拥护党的路线、方针、政策，在重大政治问题上始终与党中央保持一致。崇尚科学，遵纪守法，无参加“法轮功”现象，无任何违法违纪现象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生学习认真刻苦，成绩优良。遵守学校的各项规章制度，没有违反校规校纪现象。生活俭朴素，尊敬师长，团结同学，关心集体，具有正确的世界观、人生观、价值观和良好的道德风尚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新乡医学院三全学院委员会</w:t>
      </w:r>
    </w:p>
    <w:p>
      <w:pPr>
        <w:pStyle w:val="Normal"/>
        <w:ind w:right="560" w:firstLine="60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二Ｏ一六年三月二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32:00Z</dcterms:created>
  <dc:creator>番茄花园</dc:creator>
  <dc:description/>
  <cp:keywords/>
  <dc:language>en-US</dc:language>
  <cp:lastModifiedBy>陈超</cp:lastModifiedBy>
  <cp:lastPrinted>2013-08-13T17:08:00Z</cp:lastPrinted>
  <dcterms:modified xsi:type="dcterms:W3CDTF">2017-03-02T01:29:00Z</dcterms:modified>
  <cp:revision>37</cp:revision>
  <dc:subject/>
  <dc:title/>
</cp:coreProperties>
</file>